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фы и действи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ктор Николаевич ТРОСТ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апреля 1806 года –  200 лет назад родился  Иван Васильевич Киреевский, один из основоположников славянофиль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голь говорил: "...меткое прозвище, данное народом, так прилипает к человеку, что во всю жизнь его не отдерёшь". Ах, если бы только меткое! А то вот острослов Батюшков прозвал Хомякова, братьев Киреевских и их единомышленников "славянофилами", и это нескладное, совершенно не выражающее их взглядов наименование так и осталось в истории и за ними, и за их последователями. И прежде чем начать разговор об этих замечательных людях, надо освободиться от всех ассоциаций, связанных с этимологией термина "славянофильство". Они не были какими-то особенными "любителями славян", поскольку критерием их любви, симпатии и сочувствия тому или иному народу была не этническая принадлежность, а религиозная и культурно-историческая основа общественной жизни. Относясь весьма критически к католикам, славянофилы не делали исключения для поляков или хорватов, и православные жители Мордовии были им ближе и роднее этих впавших в латинство славя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"любовь к славянам" - первый миф, касающийся тех, о ком мы будем говор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миф, являющийся столь же злой и лживой карикатурой на славянофилов, - это представление о том, будто они были "квасными патриотами", отрицавшими всё, что приходит с Запада и желавшими отгородиться от этого самого Запада китайской стеной. Другое дело, мол, - "западники", противоположная им партия: те признают пользу европейских слияний и призывают вводить их в русскую жизнь. В общем славянофилов объявили ретроградами и изоляционистами, а западников - людьми широко и объективно мыслящ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несусветная чушь, тут всё противоположно тому, что было на самом деле. Лучшим доказательством будет сравнение главного идеолога славянофильства Ивана Васильевича Киреевского и вождя западников Виссариона Григорьевича Белинского. Второй окончил уездную гимназию, поступил в Московский университет и был выгнан оттуда за неуспеваемость. Затем, познакомившись с некоторыми представителями московской интеллектуальной элиты вроде Герцена, нахватался от них идей Шеллинга и Гегеля, изрядно упростив их, приспосабливая к своему сознанию и, вооружившись этой метафизикой, бросился писать страстные статьи о русской литературе, считая, что до конца XVIII века её вообще не существовало. А вот Киреевский, пройдя блестящий курс домашнего воспитания под руководством своего родственника Василия Андреевича Жуковского, к 16 годам знал в совершенстве европейские языки, освоил затем и греческий до такой степени, что мог переводить и комментировать сочинения св. Максима Исповедника. Уехав для продолжения образования в Европу, изучил немецкую классическую философию не в отражённом свете, а в дружеском общении с Шеллингом и Гегелем, непосредственно слушая их лекции и общаясь с ними в домашне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чья же точка зрения была более узкой и провинциальной, чьи высказывания более наивными и доморощенными? Сегодня читать сочинения Белинского и его последователей Добролюбова, Чернышевского и Писарева просто скучно. Глупость, безграмотность, незнание не только западной, но и собственной истории. А тогда они пользовались в среде первой волны российской образованщины бешеным успехом. Это понятно: на социальную арену выходила новая сила, претендующая на Новое устроение общественной жизни - безкорневые, не отягощённые религиозной и культурной преемственностью разночинцы, которые потом трансформируются в подготовившую революцию русскую интеллигенцию. Это была жадная, завистливая, настырная сила, для неё всё в России было плохо, она хотела поскорее всё заменить, и подготовить эту замену обстоятельно и продуманно ей было недосуг. Чего там думать - есть же Европа, посмотрите, какая там удобная и цивилизованная жизнь - надо и у нас устроить такую же! А этот их европейский Запад, который она ставила в качестве образца, был не тем, какой существовал в действительности, а воображаемым, потому что настоящего Запада они не знали и не понимали. Белинский увидел его лишь когда поехал на курорт лечить чахотку, но, согласитесь, видеть Германию из больничной палаты - это не то, что пить чай с Шеллин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ли и понимали Запад как раз славянофилы, составляющие цвет нашей философской мысли. Они дали его болезни самый точный диагноз, прежде всех почувствовав, что в общественном организме Запада разрастаются две страшных метастазы протестантизма - индивидуализм и рационализм, которые неизбежно приведут к предсказанному в Евангелии оскудению люб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Шпенглер, а жившие почти за сто лет до него русские мыслители, вошедшие в историю под нелепым именем "славянофилов", первыми предсказали "закат Европы". И эта неизбежность не просто их тревожила, но была исходным тезисом той программы, которую они предлагали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о-то спросит: а что это они так переполошились? Да предугадали духовную деградацию Запада, омертвение чувств бывших христиан, усыхание их душ, отход от служения Богу ради служения маммоне. Ну и что? Им-то какое дело было до Запада - хочет черстветь, пусть черствеет. То-то и оно, что ни Хомяков, ни Киреевский, ни Аксаков не могли сказать этого "пусть", ибо в них самих любовь нисколько не оскудела. Они были людьми, не просто умеющими любить, но живущими любовью. Что же было предметом их любв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ее всего об этом можно сказать, прибегнув к терминам, которых тогда не было. Всем сердцем и всем разумом своим они любили русскую православную цивилизацию, видя в ней величайшее из земных сокровищ. Она, безусловно, стояла для них на первом месте в иерархии ценностей. Но было и нечто, что они любили почти так же - сестринская западно-христианская цивилизация. Они ощущали её красоту, знали её великую историю, она была для них почти такой же родной, как и своя собствен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как это ни парадоксально прозвучит для большинства читателей, воспитанных на мифе о том, что славянофилы были ненавистниками Запада и всем заморским напиткам предпочитали квас, именно жалость к европейцам, сердца которых превращались в ледышки как у андерсеновского Кая, заставила их призывать русское общество идти путём самобытного развития, сохраняя в своей культуре, образе жизни, традициях и правосознании ту заповедь любви, которую провозгласил на Тайной Вечере Спаситель, и которая составляет самую суть Православия. Сохранить не только для себя, но и для всего мира и ближайшим образом, для наших западных соседей, когда-то пребывавших с нами в единой животворящей вере, а теперь всё далее от неё уклоняющихся. Это не значило, конечно, что славянофилы любили Европу больше, чем Россию, но то, что первая их забота была не о себе, а о гибнущих европейцах, ярко выражало их православную, истинно христианскую установку: сначала ближнему, а потом себе. В своих мечтах они видели будущую Россию самоотверженной Гердой, в последний момент заключающей в свои объятия этого западного ближнего и горячими слезами сострадания растапливающей его почти совсем застывшее серд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же перевести это сентиментальное представление на философско-богословский язык, получится полное соответствие с величайшими Откровениями о человеческом роде, которые было угодно Богу донести до нашего сознания через евангели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эти великие Откров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"Я создам Церковь Мою, и врата ада не одолеют ее" (Мф. 16, 1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"Но Сын Человеческий пришед найдет ли веру на земле?" (Лк. 18, 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"Не бойся, малое стадо, ибо Отец ваш благоволил дать вам Царство" (Лк. 12, 3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чения самого Бога. Вдумываясь в них, нельзя не увидеть, что они имеют самое прямое отношение к судьбе и назначению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рковь, которую создал Христос, одна - это Православная Церковь. И она, по слову Господа, уцелеет до конца времен. В России истинных христиан будет немного, но это "малое стадо" не должно унывать, а должно свидетельствовать гибнущему от неверия миру о Христовой истине. Исполнение нами этого долга, во времена славянофилов воспринимавшееся как дело будущего, ныне всё очевиднее становится делом настоящего. И исполняя этот долг, мы с благодарностью и восхищением обязаны вспомнить заветы таких замечательных людей, как Киреевский, Хомяков, Аксаков, Самарин, Леонтьев и их единомышленников, которые заранее предуготовляли нас к эт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16:00Z</dcterms:created>
  <dc:creator>ANK</dc:creator>
  <dc:description/>
  <cp:keywords/>
  <dc:language>en-US</dc:language>
  <cp:lastModifiedBy>ANK</cp:lastModifiedBy>
  <dcterms:modified xsi:type="dcterms:W3CDTF">2006-03-25T10:22:00Z</dcterms:modified>
  <cp:revision>1</cp:revision>
  <dc:subject/>
  <dc:title>Мифы и действительность</dc:title>
</cp:coreProperties>
</file>